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тверждение потребности в древес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Раднаева Баира Даши-Жамсаевича,  проживающего по адресу: у.Кусоты ул.Заречная, 33 в древесине для собственных нужд в количестве 80м3, в том числе для ремонта жилого дома 50м3, для строительства хозяйственных построек 25м3, для ремонта и строительства изгородей и навесов 5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2-02-09T12:53:00Z</cp:lastPrinted>
  <dcterms:modified xsi:type="dcterms:W3CDTF">2018-08-23T08:03:00Z</dcterms:modified>
  <cp:revision>20</cp:revision>
  <dc:subject/>
  <dc:title>Республика Бурятия Мухоршибирский район</dc:title>
</cp:coreProperties>
</file>